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92996968"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6560167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